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 setup the Power Management timers for A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drives. This program is FreeWare,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wish. Copyright 1995 Patrick A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USE THIS PROGRAM AT YOUR OWN RISK!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y responsibility for damages of any ki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r being unable to use this program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such as this that directly accesses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hard disk controller may potentially caus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hard disk controller to perform nast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low-level 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, you are still reading this, after what I wrote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okay, you don't scare easily. Lets get down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the program without any parameters, it jus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usage info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X    where X = device numbe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X    where X = idle timer value in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X    where X = standby timer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idle or standby timers to 0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dle value is 250 (25 seconds) and the maximum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1250 (20 minutes 5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standby timer to 4 minut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, 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by -s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handled left to right, so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by -d0 -i100 -s0 -d1 -s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et the idle timer of the first hard disk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and disable it's standby mode, and set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of the second hard disk to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means that the spindle remains up to speed, 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ed over the landing zone. Drive returns to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sk access is needed. In standby mode the spi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est, otherwise it's just like id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detects whether your hard disks suppor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commands (many don't), and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iving a value to the standby timer causes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tandby mode immediately, and giving a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e timer causes the drive to enter idle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ny drives have idle/standby mode timers interac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etting standby timer also sets the idle timer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, or that setting the idle timer disables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You will have to experiment in which ord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the parameters to get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program is incompatible with Windows 32-bi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, you cannot run it in a DOS window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). However, the timer values will naturall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while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jyu.fi/~ap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